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Studen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udenecký potok, Studenec – II.etap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.   SO 1 – Odstranění nánosů a oprava toku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0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 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bCs w:val="false"/>
          <w:caps/>
        </w:rPr>
        <w:t xml:space="preserve">D.1 </w:t>
      </w:r>
      <w:r>
        <w:rPr/>
        <w:t>a</w:t>
      </w:r>
      <w:r>
        <w:rPr>
          <w:bCs w:val="false"/>
          <w:caps/>
        </w:rPr>
        <w:t xml:space="preserve"> -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bCs/>
          <w:caps/>
          <w:highlight w:val="yellow"/>
        </w:rPr>
      </w:pPr>
      <w:r>
        <w:rPr>
          <w:bCs/>
          <w:caps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/>
        <w:tab/>
      </w:r>
      <w:r>
        <w:rPr>
          <w:rFonts w:cs="Arial" w:ascii="Arial" w:hAnsi="Arial"/>
          <w:b/>
          <w:bCs/>
          <w:u w:val="single"/>
        </w:rPr>
        <w:t>1. Popis současného stavu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Arial" w:ascii="Arial" w:hAnsi="Arial"/>
        </w:rPr>
        <w:t>V rámci těchto objektů jsou řešeny tyto problémy: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8"/>
        </w:numPr>
        <w:ind w:left="993" w:hanging="63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ácení menšího množství drobných náletových dřevin, které vyrostly na březích toku a odstranění stromů, které rostou na březích toku, případně ve dně a tím zasahují do průtočného profilu</w:t>
      </w:r>
    </w:p>
    <w:p>
      <w:pPr>
        <w:pStyle w:val="Normal"/>
        <w:numPr>
          <w:ilvl w:val="0"/>
          <w:numId w:val="8"/>
        </w:numPr>
        <w:ind w:left="993" w:hanging="567"/>
        <w:jc w:val="both"/>
        <w:rPr/>
      </w:pPr>
      <w:r>
        <w:rPr>
          <w:rFonts w:cs="Arial" w:ascii="Arial" w:hAnsi="Arial"/>
        </w:rPr>
        <w:t>-</w:t>
        <w:tab/>
        <w:t xml:space="preserve">odtěžení sedimentů v nezpevněných úsecích toku a jejich odvoz, vysvahování břehů, urovnání a osetí travním semenem </w:t>
      </w:r>
    </w:p>
    <w:p>
      <w:pPr>
        <w:pStyle w:val="Normal"/>
        <w:numPr>
          <w:ilvl w:val="0"/>
          <w:numId w:val="8"/>
        </w:numPr>
        <w:ind w:left="993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odtěžení nánosů v úsecích s částečně opevněným břehem (LK – dlažba do písku v majetku Povodí Moravy, s.p.) a úprava kynety toku. </w:t>
      </w:r>
    </w:p>
    <w:p>
      <w:pPr>
        <w:pStyle w:val="Normal"/>
        <w:numPr>
          <w:ilvl w:val="0"/>
          <w:numId w:val="8"/>
        </w:numPr>
        <w:ind w:left="993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  <w:tab/>
        <w:t xml:space="preserve">oprava stupně ř.km 1,3063 (betonový stupeň) obnova dlažeb z LK do betonu 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-  úseky pod mostky nejsou součástí opravy toku</w:t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Heading4"/>
        <w:rPr/>
      </w:pPr>
      <w:r>
        <w:rPr>
          <w:bCs w:val="false"/>
          <w:caps/>
        </w:rPr>
        <w:t xml:space="preserve">D.1 </w:t>
      </w:r>
      <w:r>
        <w:rPr/>
        <w:t>a</w:t>
      </w:r>
      <w:r>
        <w:rPr>
          <w:bCs w:val="false"/>
          <w:caps/>
        </w:rPr>
        <w:t xml:space="preserve"> -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/>
        <w:tab/>
      </w:r>
      <w:r>
        <w:rPr>
          <w:rFonts w:cs="Arial" w:ascii="Arial" w:hAnsi="Arial"/>
          <w:b/>
          <w:bCs/>
          <w:u w:val="single"/>
        </w:rPr>
        <w:t>D.1.1. Základní údaje, popis současného stavu</w:t>
      </w:r>
    </w:p>
    <w:p>
      <w:pPr>
        <w:pStyle w:val="TextBody"/>
        <w:tabs>
          <w:tab w:val="left" w:pos="360" w:leader="none"/>
          <w:tab w:val="left" w:pos="426" w:leader="none"/>
        </w:tabs>
        <w:rPr/>
      </w:pPr>
      <w:r>
        <w:rPr>
          <w:rFonts w:cs="Arial" w:ascii="Arial" w:hAnsi="Arial"/>
          <w:bCs/>
        </w:rPr>
        <w:t xml:space="preserve">Opravovaný úsek toku Studenecký potok (DKM 0,5892 – 1,4894) se nachází na katastrálním území Studenec. Jedná se o úsek od mostku přes silnici II/449 až po konec toku před propustkem ř.km 1,4894. Jedná se o pokračování úprav, které byly navrženy v roce 2018 a následně i realizovány (I etapa). Po dokončení této etapy již bude opraven celý tok Studeneckého potoka. Vlivem přívalových dešťů a splavování ornice z okolních zemědělsky obdělávaných pozemků (ve svahu) došlo časem k výraznému zanesení koryta a to až do výšky 0,5 m nad původní dno toku. Bez provedení nutných oprav by byly následně v ohrožení sousední nemovitosti a přilehlé komunikace. Proto je navržena jako stavba oprava koryta do původního stavu. Před zahájením oprav budou zajištěny místa křížení toku s inženýrskými sítěmi a také všechny výustní objekty do toku. Pro odtěžení sedimentů a zajištění oprav na toku je nutné provést vykácení menšího množství stromů a keřového porostu, který postupem času narostl na březích toku případně přímo ve dně. </w:t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íslo hydrologického pořadí:  4-12-01-0430.</w:t>
      </w:r>
    </w:p>
    <w:p>
      <w:pPr>
        <w:pStyle w:val="TextBody"/>
        <w:tabs>
          <w:tab w:val="clear" w:pos="36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ba bude probíhat přímo v toku Studeneckého potoka (odtěžení sedimentů, očištění, oprava opevnění dna a spodní části břehů). Na opravovaném úseku se také nachází poškozený stupeň, který bude nově obnoven dle původního návrhu. Omezení průtoků se během stavby nepředpokládá, neboť se jedná o tok s nulovým průtokem v období sucha (po většinu běžného roku).</w:t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1.2. Příprava stavb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území</w:t>
      </w:r>
      <w:r>
        <w:rPr/>
        <w:t xml:space="preserve"> </w:t>
      </w:r>
      <w:r>
        <w:rPr>
          <w:rFonts w:cs="Arial" w:ascii="Arial" w:hAnsi="Arial"/>
        </w:rPr>
        <w:t>bude spočívat zejména v zajištění příjezdových tras k jednotlivým místům oprav v toku. Příjezd na místo stavby je možný z místních asfaltových cest, ale hlavně přes soukromé pozemky nacházející se po obou březích toku Studeneckého potoka. Manipulační pruh podél toku nebude zřizován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 sjezdu z místní asfaltové komunikace bude v tomto případě osazena dopravní značka – Pozor! Výjezd vozidel ze stavby. Vzhledem k místu sjezdu v intravilánu obce není nutno snižovat rychlost vozidel.</w:t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Veškeré pozemky určené pro přístup k jednotlivým místům oprav budou po dokončení stavby uvedeny do původního stavu, urovnány, stržená ornice bude zpětně rozprostřena a pozemky dále upraveny dle písemné dohody s vlastníkem, nebo uživatelem dotčených pozemků. Budou provedeny případné opravy poškozených cest a komunikac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vlastní stavby budou dotčení vlastníci pozemků informováni o termínu zahájení stavby a vstupu na jejich pozemek a budou dohodnuty případné další podmínky pojezdu, pokud již nejsou uvedeny v Dokladové části PD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bude před zahájením stavby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ů na komunikaci a vlastních komunikací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řádně prostuduje Dokladovou část a zajistí dodržení všech podmínek a požadavků uvedených v jednotlivých vyjádřeních (včetně těch, které nejsou řešeny v Technické zprávě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 prací ve vodním toku nebude proveden odlov a záchranný transfer ryb a vodních živočichů, neboť se jedná o tok, bez stabilního průtoku vody. Po většinu roku je zcela bez vod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 xml:space="preserve">Před zahájením prací musí být provedeno </w:t>
      </w:r>
      <w:r>
        <w:rPr>
          <w:rFonts w:cs="Arial" w:ascii="Arial" w:hAnsi="Arial"/>
          <w:b/>
          <w:u w:val="single"/>
        </w:rPr>
        <w:t>vytýčení</w:t>
      </w:r>
      <w:r>
        <w:rPr>
          <w:rFonts w:cs="Arial" w:ascii="Arial" w:hAnsi="Arial"/>
          <w:b/>
        </w:rPr>
        <w:t xml:space="preserve"> veškerých podzemních sítí na opravovaném úseku a bude zhotoven protokol o jejich vytýčen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u dohodnuty a zaznamenány podmínky pro zajištění ochrany všech vedení inženýrských sítí, které nebyly součástí vyjádření správců sítí uvedených v Dokladové části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u w:val="single"/>
        </w:rPr>
        <w:t>D.1.3. Stavebně - technické řešení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bCs/>
        </w:rPr>
        <w:tab/>
      </w:r>
      <w:r>
        <w:rPr>
          <w:rFonts w:cs="Arial" w:ascii="Arial" w:hAnsi="Arial"/>
          <w:b/>
        </w:rPr>
        <w:t xml:space="preserve">Zhotovitel se před podáním nabídky seznámí s místními poměry, přístupností své techniky, únosností a stavem pojezdových ploch, dále se skutečným stavem předmětu opravy (vč. jejího rozsahu) a jeho vazbami na okolí, reálností provedení prací dle PD vč. Soupisu prací. Zjištěný stav porovná se všemi součástmi projektu.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pravy jednotlivých částí toku budou provedeny do původního projektovaného stavu z roku 1979 a stavby realizované v roce 1982 a to v úseku ř.km 0,000 – 1,500. V opravovaném úseku budou</w:t>
      </w:r>
      <w:r>
        <w:rPr>
          <w:rFonts w:cs="Arial" w:ascii="Arial" w:hAnsi="Arial"/>
        </w:rPr>
        <w:t xml:space="preserve"> odstraněny drobné náletové dřeviny a stromy na březích toku, opravou místních částí opevnění částí břehů v majetku Povodí Moravy, s.p., odtěžením nánosů a urovnáním a osetím neopevněných částí to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a přilehlých pozemcích podél toku se vyskytuje poměrně vysoká hladina spodní vody, proto je nutné doporučit, provést realizaci v sušším období roku a pro příjezdy nepoužívat těžkou techniku hlavně z levého břeh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yto toku je rozděleno na několik úseků, množství odtěženého nánosu při úpravě sklonu je uvedeno pro jednotlivé úseky v příčných řezech, případně v TZ – v části 5. 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Oprava toku bude prováděna po úsecích ve směru toku, tedy od ř.km 1,4894 (od propustku na nezpevněné cestě) po  silniční propustek DN 1000 mm pod silnicí II/449), aby nedocházelo k zanášení již vyčištěných úseků odplaveným materiálem. V případě prací v době bez průtoku vody korytem není nutno postupovat takto a lze koryto čistit i od spodu nahoru. Z vlastního profilu toku budou postupně odváženy sedimenty k uložení např. do rekultivačního závodu Držovice (dle výběru zhotovitele)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le původní PD a zjištění na místě budou opravované úseky toku opevněny několika způsob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ětšina délky toku je vedena v částečně opevněném korytě, kdy dno je opevněno dlažbou z LK do pískového lože a stejně tak je opevněna i spodní část břehů (na výšku cca 0,5 m). Opevnění bude očištěno, přeskládáno dle potřeby a doplněn chybějící lomový kám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úseku nad stupněm je koryto vedeno v jednoduchém lichoběžníku s šířkou ve dně 0,5 m s neopevněným dnem a břeh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km 1,3063 bude provedena oprava stávajícího stupně, nově položena dlažba z LK do betonu ve dně a březích vývar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Svah břehů bude po odtěžení sedimentů nově vysvahován ve sklonu cca 1:1,5 (ne vždy je to nutné dodržet – a to z důvodu nedostatku místa). Ve vegetačním období budou svahy urovnány a osety vhodnou travní směsí.</w:t>
      </w:r>
      <w:r>
        <w:rPr>
          <w:rFonts w:cs="Arial" w:ascii="Arial" w:hAnsi="Arial"/>
          <w:i/>
        </w:rPr>
        <w:t xml:space="preserve"> Opravy a doplnění opevnění břehů (dlažba) bude prováděno při běžných průtocích v toku bez nutnosti pracovat pod ochranou jímky. V posledních letech je tok v pozdních jarních a letních měsících úplně bez vody. Koryto pod mosty, propustky a jednotlivé ocelové lávky nebudou stavbou nijak opravovány. Sedimenty nebudou zpod mostů odstraněny. K jejich vyčištění bude vyzván provozem vlastník mostků a propustků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u w:val="single"/>
        </w:rPr>
        <w:t>SO 1 – Odstranění nánosů a oprava to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0,5892 – 0,7851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se nejdříve provede vykácení keřových porostů na obou březích v úseku od mostku na LB v délce cca 25 m, šířka 2,4 m. V tomtéž úseku na PB se jedná o vykácení keřů v ploše 7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V dalším úseku se jedná o jednotlivé keře v počtu 5 ks s průměrnou plochou 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Celkem tedy se v této části opravy jedná o odstranění keřů na ploše 1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Poté budou odstraněny nánosy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Hned za začátkem opravovaného úseku se na PB do toku napojuje odvodňovací příkop. Ten je součástí silnice a nebude nijak stavbou opravován. Skoro v celém úseku vede v souběhu na PB veřejná splašková kanalizace a také vodovod, které nesmí být stavbou nijak poškozeny. Na PB v ř.km 0,7895 je do toku napojena kanalizační výusť DN 800. Příjezd techniky </w:t>
      </w:r>
      <w:r>
        <w:rPr>
          <w:rFonts w:cs="Arial" w:ascii="Calibri" w:hAnsi="Calibri"/>
        </w:rPr>
        <w:t>①</w:t>
      </w:r>
      <w:r>
        <w:rPr>
          <w:rFonts w:cs="Arial" w:ascii="Arial" w:hAnsi="Arial"/>
        </w:rPr>
        <w:t xml:space="preserve"> je ze silnice III/44928 sjezdem na místní asfaltovou obecní komunikaci p.č.772/1 a 772/2 (vlastník obec Čelechovice na Hané) a dále podél toku po soukromé parcele č. 768 (vlastník Najbr, Chromcová, Drábková a Hájková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enachází žádná lávka nad tok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ácení náletových dřevin: 1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05-0,8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kříží vodní tok nadzemní vedení VN, podzemní vedení STL plynovodu, kabel NN, vodovod a sdělovací vedení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0,7851 – 0,8435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není nutné provádět před stavbou jakékoliv kácení keřových porostů na obou březích. Nejdříve budou odstraněny nánosy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V ř.KM 0,8118 se na PB do toku napojuje odvodňovací příkop. Ten je součástí odvodnění silnice a nebude nijak stavbou opravován. Po PB vede hned vedle břehu toku pletivové oplocení soukromých zahrad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>②</w:t>
      </w:r>
      <w:r>
        <w:rPr>
          <w:rFonts w:cs="Arial" w:ascii="Arial" w:hAnsi="Arial"/>
        </w:rPr>
        <w:t xml:space="preserve"> je ze silnice III/44928 sjezdem na místní asfaltovou obecní komunikaci p.č.772/1 a 772/2 (vlastník obec Čelechovice na Hané) a dále podél toku po soukromé parcele č. 168 (vlastník Pískovská) a to vjezdem stávající branou. Strom podél trasy na pozemku bude chráněn bednění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enachází žádná lávka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05-0,68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kříží vodní tok pouze nadzemní vedení NN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0,8435 – 0,8918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není nutné provádět před stavbou jakékoliv kácení keřových porostů na obou březích. Nejdříve budou odstraněny nánosy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V ř. KM 0,8496 se na PB nachází výusť DN 100. V ř. KM 0,8893 se na PB do toku napojuje příkop na dešťovou vodu.  Ten nebude stavbou nijak upravován. Po PB vede hned vedle břehu toku ploty (pletivo) soukromých zahrad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>③</w:t>
      </w:r>
      <w:r>
        <w:rPr>
          <w:rFonts w:cs="Arial" w:ascii="Arial" w:hAnsi="Arial"/>
        </w:rPr>
        <w:t xml:space="preserve"> je ze silnice III/44928 sjezdem na místní asfaltovou obecní komunikaci p.č.174/1 (vlastník obec Čelechovice na Hané) a dále při hranici pozemku do toku. Vzhledem ke stísněným podmínkám bude muset být v tomto úseku sediment přepravován pomocí bagru a v místě napojení příkopy bude nakládán na automobily. Případně část sedimentu za lávkou bude přesouvána bagrem (nebo kolečky) k místu přístupu k toku č.</w:t>
      </w:r>
      <w:r>
        <w:rPr>
          <w:rFonts w:cs="Arial" w:ascii="Calibri" w:hAnsi="Calibri"/>
        </w:rPr>
        <w:t>②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achází 1 ks ocelové lávky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50-0,6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nekříží vodní tok žádná veřejná síť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0,8918 – 0,9228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tomto úseku je koryto toku vedeno mezi opěrnými zdmi s šířkou ve dně cca 2,0 m a výškou opěrných zdí cca 1,1 m.  Na tomto úseku není nutné provádět před stavbou jakékoliv kácení keřových porostů na obou březích. Nejdříve budou odstraněny nánosy v celém úseku dle jednotlivých profilů, provedeno mechanické očištění zdí a následně očištění tlakovou vodou. Poté budou vysekány poškozené spáry v rozsahu cca 20% na hloubku 12 cm včetně následného vyspárování MC. V ř. KM 0,9145 a 0,916 se na PB nachází výustě DN 100 vysoko nade dnem toku. Po PB vede hned vedle opěrné zdi stěna obytného domu a na LB je vedle opěrné zdi posazen dřevěný plot o oddělení soukromých zahrad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>④</w:t>
      </w:r>
      <w:r>
        <w:rPr>
          <w:rFonts w:cs="Arial" w:ascii="Arial" w:hAnsi="Arial"/>
        </w:rPr>
        <w:t xml:space="preserve"> je ze silnice III/44928 sjezdem na místní asfaltovou obecní komunikaci p.č.174/1 (vlastník obec Čelechovice na Hané) a dále na mostní konstrukci, ze které bude možné provést pouze nakládku vytěženého sedimentu. Příjezd techniky k toku je možný z obecní nezpevněné komunikace p.č. 772/2 (vlastník obec Čelechovice na Hané), dále přes nový sjezd na soukromý pozemek p.č. 52/1 (vlastník SJM Nevrlý Ondřej a Marta), kde bude muset být odstraněno cca 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áletových dřevin. Po dokončení stavby budou keře na pozemek znovu osázené podle dohody s vlastníkem pozemku. Trasa přes pozemek povede dle dohody s vlastníkem pozemku. V případě, že k dohodě nedojde, bude muset být celý úsek odtěžen manuálně s přesunem sedimentu korytem, bez použití těžké techniky. V tomto úseku se předpokládá vysoká hladina spodní vody-nutno použít menší mechanizaci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enachází žádná lávka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30-0,45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Očištění opěrné zdi: zeď+horní hran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1,0*1,1*2+(0,4+0,4)*31,0*2=68,2+49,6=</w:t>
      </w:r>
      <w:r>
        <w:rPr>
          <w:rFonts w:cs="Arial" w:ascii="Arial" w:hAnsi="Arial"/>
          <w:b/>
        </w:rPr>
        <w:t>117,8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čištění dna toku: dlažba do beton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1,0*2,0=</w:t>
      </w:r>
      <w:r>
        <w:rPr>
          <w:rFonts w:cs="Arial" w:ascii="Arial" w:hAnsi="Arial"/>
          <w:b/>
        </w:rPr>
        <w:t>62,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sekání spár a vyspárování na hloubku 7,0-12,0 cm – 20%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117,8+62,0)*0,2=179,8*0,2=</w:t>
      </w:r>
      <w:r>
        <w:rPr>
          <w:rFonts w:cs="Arial" w:ascii="Arial" w:hAnsi="Arial"/>
          <w:b/>
        </w:rPr>
        <w:t>35,96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kříží vodní tok veřejná síť - sdělovací vedení a přípojka STL a NN. Vedení uloženo na mostní konstrukci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0,9228 – 1,0244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není nutné provádět před stavbou jakékoliv kácení keřových porostů na obou březích. Nejdříve budou odstraněny nánosy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V ř. KM 0,9399 se na PB nachází výustě DN 200. Pouze po PB vede hned vedle hrany toku plot z pletiva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 xml:space="preserve">④ </w:t>
      </w:r>
      <w:r>
        <w:rPr>
          <w:rFonts w:cs="Arial" w:ascii="Arial" w:hAnsi="Arial"/>
        </w:rPr>
        <w:t>(jako v předchozím úseku) je ze silnice III/44928 sjezdem na místní asfaltovou obecní komunikaci p.č.174/1 (vlastník obec Čelechovice na Hané) a dále na mostní konstrukci, ze které bude možné provést pouze nakládku vytěženého sedimentu. Příjezd techniky k toku je možný z obecní nezpevněné komunikace p.č. 772/2 (vlastník obec Čelechovice na Hané), dále přes nový sjezd na soukromý pozemek p.č. 52/1 (vlastník SJM Nevrlý Ondřej a Marta), kde bude muset být odstraněno cca 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áletových dřevin. Po dokončení stavby budou keře na pozemek znovu osázené podle dohody s vlastníkem pozemku. Trasa přes pozemek povede dle dohody s vlastníkem pozemku stanovené těsně před zahájením stavby. Ke zbývající části úseku bude přednostně využíván příjezd </w:t>
      </w:r>
      <w:r>
        <w:rPr>
          <w:rFonts w:cs="Arial" w:ascii="Calibri" w:hAnsi="Calibri"/>
        </w:rPr>
        <w:t>⑤a</w:t>
      </w:r>
      <w:r>
        <w:rPr>
          <w:rFonts w:cs="Arial" w:ascii="Arial" w:hAnsi="Arial"/>
        </w:rPr>
        <w:t xml:space="preserve"> ze silnice III/44928, dále přes průjezd na stavební parcelu č.10 (vlastník Zbořilová) a dále směrem k toku. Teprve v případě, že by technika použitá zhotovitelem neprojela přes vstupní bránu a po následné dohodě s majitelkou pozemku, bude jako náhradní zřízen sjezd </w:t>
      </w:r>
      <w:r>
        <w:rPr>
          <w:rFonts w:cs="Arial" w:ascii="Calibri" w:hAnsi="Calibri"/>
        </w:rPr>
        <w:t>⑤b</w:t>
      </w:r>
      <w:r>
        <w:rPr>
          <w:rFonts w:cs="Arial" w:ascii="Arial" w:hAnsi="Arial"/>
        </w:rPr>
        <w:t>, a to z obecní komunikace, odtud přes soukromý pozemek pč. 40/1 (vlastník Zbořilová) směrem k toku. Toto řešení bylo při zpracování PD projednáno s majitelkou pozemku. Část trasy je vedena korytem toku, část úseku musí být odtěžena bez použití mechanizace (mezi lávkami) a s převozem pomocí stavebních koleček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achází celkem tři lávky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23-0,83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nekříží vodní tok žádná veřejná síť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1,0244 – 1,0428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není nutné provádět před stavbou jakékoliv kácení keřových porostů na obou březích. Nejdříve budou odstraněny nánosy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Na obou březích je umístěn hned vedle hrany toku plot z pletiva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>⑥</w:t>
      </w:r>
      <w:r>
        <w:rPr>
          <w:rFonts w:cs="Arial" w:ascii="Arial" w:hAnsi="Arial"/>
        </w:rPr>
        <w:t xml:space="preserve"> je ze silnice III/44928 sjezdem na místní asfaltovou obecní komunikaci p.č.174/3 (vlastník obec Čelechovice na Hané) a před mostní konstrukcí, kde bude probíhat pouze nakládka odtěženého sedimentu. Tento krátký úsek je nutné realizovat bez použití těžké techniky, pouze jako ruční práce s odvozem pomocí stavebních koleček směrem k mostu, kde může být realizována nakládka na vozidla. Realizace proběhne pouze na pozemku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achází celkem jedna ocelová lávka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44-0,45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kříží vodní tok tyto veřejné sítě – sdělovací vedení, vodovod, STL plynovod. Některé sítě jsou zavěšeny na mostní konstrukci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1,0428 – 1,1244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je nutné provádět před stavbou kácení keřových porostů na pravém břehu v rozsahu 2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Tento úsek je pravděpodobně udržován občany a je tedy bez výrazného sedimentu téměř v celém úseku. Část toku byla vyčištěna při budování zaústění odtoku z nedalekého poldru. Nejdříve budou odstraněny zbytky nánosů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Na pravém břehu je umístěn hned vedle hrany toku plot z pletiva okolních nemovitostí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>⑦</w:t>
      </w:r>
      <w:r>
        <w:rPr>
          <w:rFonts w:cs="Arial" w:ascii="Arial" w:hAnsi="Arial"/>
        </w:rPr>
        <w:t xml:space="preserve"> je ze silnice III/44928 sjezdem na místní asfaltovou obecní komunikaci p.č.174/3 (vlastník obec Čelechovice na Hané) a dále přes most a po souběžné komunikaci podél celého úseku toku. Realizace stavby proběhne pouze na pozemku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 tomto úseku se nachází celkem čtyři betonové lávky nad toke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04-0,51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Kácení náletových keřů – 2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tomto úseku kříží vodní tok tyto veřejné sítě – N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1,1244 – 1,3331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tomto úseku bylo zjištěno před stavbou opevnění dna a spodní části obou břehů do výšky přibližně 0,5 m. Tvar koryta jednoduchý lichoběžník se sklony svahů 1:1,5. V tomto úseku je nutné provádět před stavbou kácení keřových porostů na obou březích v rozsahu 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Současně je nutné pokácet několik vzrostlých stromů, které vyrůstají ve dně toku, případně ve spodní části břehů. Jedná se o celkem 8 ks stromů s průměrem kmene do 0,5 m. Počátek úseku po ř.km 1,1407 (PF46) byl vyčištěn při budování zaústění odtoku z nedalekého poldru. Nejdříve budou odstraněny zbytky nánosů v celém úseku dle jednotlivých profilů, provedeno očištění opevnění, případně realizována oprava opevnění a to buď předlážděním, nebo doplněním kamene dlažby do štěrkopískového lože. Nad opevněním budou břehy vysvahovány a osety vhodnou travní směsí. Na pravém břehu je umístěn hned vedle hrany toku plot betonový, nebo z pletiva od okolních nemovitostí a to do ř.km 1,230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 xml:space="preserve">⑧ </w:t>
      </w:r>
      <w:r>
        <w:rPr>
          <w:rFonts w:cs="Arial" w:ascii="Arial" w:hAnsi="Arial"/>
        </w:rPr>
        <w:t xml:space="preserve">je ze silnice III/44928 sjezdem na místní asfaltovou obecní komunikaci p.č.727 (vlastník obec Čelechovice na Hané) a dále přes most a dále podél toku po okraji soukromého pozemku p.č.735 (vlastník Metropolitní kapitula u svatého Václava v Olomouci) podél celého úseku toku. Příjezd </w:t>
      </w:r>
      <w:r>
        <w:rPr>
          <w:rFonts w:cs="Arial" w:ascii="Calibri" w:hAnsi="Calibri"/>
        </w:rPr>
        <w:t xml:space="preserve">⑨ </w:t>
      </w:r>
      <w:r>
        <w:rPr>
          <w:rFonts w:cs="Arial" w:ascii="Arial" w:hAnsi="Arial"/>
        </w:rPr>
        <w:t>na konec úseku bude zajištěn sjezdem z obecní komunikace p.č. 712 (vlastník obec Čelechovice na Hané), dále na soukromý pozemek p.č.717 (vlastník Statek Kostelec na Hané a.s. a SJM Novák) a na pozemek 718 (vlastník Statek Kostelec na Hané a.s.). Realizace stavby proběhne pouze na pozemku vodního toku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cs="Arial" w:ascii="Arial" w:hAnsi="Arial"/>
        </w:rPr>
        <w:t>V tomto úseku se nachází celkem jeden betonový propustek DN 600 a betonový stupeň (popis viz samostatný bod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21-1,51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ácení náletových keřů – 3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ácení vzrostlých stromů z toku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.1 – LB – ořech 0,5 m (ř.km 1,175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.2 – LB – ořech 0,15 m (ř.km 1,220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.3-4 – PB – vrba 0,25 m (ř.km 1,230) – dvojkmen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.5-6 – dno – vrba 0,40 a 0,50 m (ř.km 1,272) – dvojkmen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.7-8 – LB – vrba a ořech 0,15 m (ř.km 1,298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tomto úseku nekříží vodní tok žádná veřejná síť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1,3331 – 1,4894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tomto úseku již nebylo zjištěno před stavbou žádné stávající opevnění dna a části obou břehů. Tvar koryta jednoduchý lichoběžník se sklony svahů 1:1,5. V tomto úseku je nutné provádět před stavbou kácení keřových porostů na obou březích v rozsahu 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Nejdříve budou odstraněny zbytky nánosů v celém úseku dle jednotlivých profilů. Břehy budou vysvahovány a osety vhodnou travní směsí. V tomto úseku došlo v minulých letech (naposledy v roce 2018) při extrémních deštích k přetečení koryta, z toho důvodu bylo místní technikou do koryta zasahováno, místo bylo dno i překopáno. Vzhledem k velkému spádu v tomto úseku, nebudou lokální prohlubně upravovány a koryto bude ponecháno beze změn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 xml:space="preserve">⑨ a ⑩ </w:t>
      </w:r>
      <w:r>
        <w:rPr>
          <w:rFonts w:cs="Arial" w:ascii="Arial" w:hAnsi="Arial"/>
        </w:rPr>
        <w:t>na začátek úseku bude zajištěn příjezdem z obecní komunikace p.č. 712 (vlastník obec Čelechovice na Hané), dále na soukromý pozemek p.č.717 (vlastník Statek Kostelec na Hané a.s. a SJM Novák)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na horní úsek toku </w:t>
      </w:r>
      <w:r>
        <w:rPr>
          <w:rFonts w:cs="Arial" w:ascii="Calibri" w:hAnsi="Calibri"/>
        </w:rPr>
        <w:t xml:space="preserve">⑪ </w:t>
      </w:r>
      <w:r>
        <w:rPr>
          <w:rFonts w:cs="Arial" w:ascii="Arial" w:hAnsi="Arial"/>
        </w:rPr>
        <w:t>bude zajištěn příjezdem z obecní komunikace p.č. 712 (vlastník obec Čelechovice na Hané), dále na pozemek p.č. 711 (vlastník obec Čelechovice na Hané). Odtud trasa vede po okrajích soukromých pozemků postupně p.č. 731/2 a 732 (vlastník Coufal), p.č. 733 (vlastník Najbr, Chromcová, Drábková a Hájková) a nakonec p.č.734 (vlastník Chromcová a Hájková)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proběhne pouze na pozemku vodního toku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cs="Arial" w:ascii="Arial" w:hAnsi="Arial"/>
        </w:rPr>
        <w:t>Na konci úseku ř.km 1,4894 se nachází jeden betonový propustek DN 600, u kterého oprava toku začíná. Vlastní propustek již nebude nijak opravová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těžení sedimentu z toku – objem sedim. v rozmezí </w:t>
      </w:r>
      <w:r>
        <w:rPr>
          <w:rFonts w:cs="Arial" w:ascii="Arial" w:hAnsi="Arial"/>
          <w:b/>
        </w:rPr>
        <w:t>0,00-1,2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bm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ácení náletových keřů – 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tomto úseku nekříží vodní tok žádná veřejná síť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ř. KM 1,3063 – betonový stupeň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omto stupni došlo během roků k totálnímu rozpadu dlažeb na dně a březích vlastního stupně. Betonové části stupně - čelo, zakončovací práh a vlastní hrana stupně jsou jen minimálně poškozené. V rámci oprav budou očištěné tlakovou vodou, poté budou objevené případné drobné praskliny utěsněn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nad stupněm v délce 1,2 m (od hrany po betonové čelo stupně) budou zbytky stávajícího opevnění dna i břehů rozebrány, dno i břehy budou urovnány. Nejdříve bud položen štěrkopískový podsyp a následně na něj podkladní beton v tloušťce 150 mm na celou plochu. Následně bude položena dlažba z lomového kamene v tl. 250 mm s následným vyspárováním MC. Podobně bude opevněno dno i břehy pod stupněm (úsek mezi hranou stupně a zakončovacím prahem) v délce 4,0 m. Plochy zpevněné dlažbou budou navazovat na betonové konstrukce stupně a prahů. Břehy nad opevněním budou ohumusovány a osety travní směsí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ěsně pod stupněm je do vývaru z PB zaústěna betonová výusť. Čelo trubky bude upraveno dle sklonu okolního břehu.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techniky </w:t>
      </w:r>
      <w:r>
        <w:rPr>
          <w:rFonts w:cs="Arial" w:ascii="Calibri" w:hAnsi="Calibri"/>
        </w:rPr>
        <w:t xml:space="preserve">⑨ </w:t>
      </w:r>
      <w:r>
        <w:rPr>
          <w:rFonts w:cs="Arial" w:ascii="Arial" w:hAnsi="Arial"/>
        </w:rPr>
        <w:t>ke stupni bude zajištěn příjezdem z obecní komunikace p.č. 712 (vlastník obec Čelechovice na Hané), dále na soukromý pozemek p.č.717 (vlastník Statek Kostelec na Hané a.s. a SJM Novák)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ácení náletových keřů – je zahrnuto v úseku č.8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tomto úseku nekříží vodní tok žádná veřejná síť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čištění bet. konstrukcí včetně nutných oprav- 4,6*0,4+ 3,2*(0,4+0,5)=</w:t>
      </w:r>
      <w:r>
        <w:rPr>
          <w:rFonts w:cs="Arial" w:ascii="Arial" w:hAnsi="Arial"/>
          <w:b/>
        </w:rPr>
        <w:t>4,7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lažba z LK do betonu ve dně – 0,5*4,0+0,5*1,2= </w:t>
      </w:r>
      <w:r>
        <w:rPr>
          <w:rFonts w:cs="Arial" w:ascii="Arial" w:hAnsi="Arial"/>
          <w:b/>
        </w:rPr>
        <w:t>2,6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lažba z LK do betonu na březích – (1,4+1,9)/2*4+(1,5+2,0)/2*4+(1,2+1,2)*1,2 = </w:t>
      </w:r>
      <w:r>
        <w:rPr>
          <w:rFonts w:cs="Arial" w:ascii="Arial" w:hAnsi="Arial"/>
          <w:b/>
        </w:rPr>
        <w:t>16,48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Ohumusování a osetí břehů nad opev. - (0,4+0,7)*4+(0,3+0,4)*1,2= </w:t>
      </w:r>
      <w:r>
        <w:rPr>
          <w:rFonts w:cs="Arial" w:ascii="Arial" w:hAnsi="Arial"/>
          <w:b/>
        </w:rPr>
        <w:t>4,99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dmínky provádě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je nutno respektovat veškerý cizí majetek, zejména mosty, inženýrské sítě apod. Stavbu v blízkosti těchto objektů je třeba provádět tak, aby nedošlo k jejich poškození, případně zajistit po projednání s vlastníkem objektu jejich opravu.</w:t>
      </w:r>
    </w:p>
    <w:p>
      <w:pPr>
        <w:pStyle w:val="Normal"/>
        <w:tabs>
          <w:tab w:val="clear" w:pos="708"/>
          <w:tab w:val="left" w:pos="426" w:leader="none"/>
        </w:tabs>
        <w:ind w:left="1276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před svou nabídkou seznámí s místními poměry, přístupností a použitelností své techniky, dále se skutečným stavem předmětu opravy a jeho vazbami na okolí, zjištěný stav porovná se všemi součástmi projek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rozměry a detaily neuvedené v Technické zprávě jsou zobrazeny v grafických přílohách a Dokladové části, nebo vyplývají z popisů pro jednotlivé rozpočtované ceny (poznámky v Katalozích popisů a směrných cen stavebních prací ÚRS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cné konstruk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ací jsou veškeré pomocné konstrukce k realizaci navrhovaných prací, jako např. dočasné pažení výkopů, dočasné podepření částí zdí, lešení, jímky podél opravovaných úseků, přístupové žebříky apod. včetně jejich zřízení a následného odstraně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áce je nutno provést v souladu s příslušnými technickými normami TNV 75 2102 a TNV 75 21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stavební sutě a případných dalších odpadů zajistí zhotovitel v souladu se zákonem č. 541/2020 Sb., Zákon o odpadech. Doklad o uložení na skládku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pozornění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 poškození stávajících objektů v zájmovém úseku nemusí v době zahájení stavby odpovídat situaci, jak byla zachycena v době pochůzky. V případě, že nastane tato situace, musí na ni zhotovitel stavby s investorem odpovídajícím způsobem reagovat. Před zahájením stavebních prací bude ověřen a zhodnocen stavebně technický stav stávajících objektů, zda odpovídá situaci zachycené v projektové dokumentaci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Cs/>
        </w:rPr>
        <w:t>Dodavatel je povinen zajistit ochranu podzemních a nadzemních vedení a zařízení tak, aby během stavební činnosti ani jejím následkem nedošlo k jejich poškození. V této souvislosti odpovídá za škody jak na vedeních a zařízeních, tak za škody vzniklé na zdraví a majetku třetím osobám. Ochranu bezporuchového provozu dotčených vedení a zařízení během stavby i po jejím dokončení zajistí zejména tím, že beze zbytku splní podmínky, které jsou nedílnou součástí vydaného stanoviska společností provozujících tyto vedení a zaří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celém staveništi a jeho blízkém okolí budou správci vytyčeny veškeré sítě, nikoliv pouze sítě dle orientačních podkladů z vyjádření. O vytyčení bude proveden zápis do stavebního deníku a správcem bude vystaven protokol o vytyčení. Sítě budou správci v případě potřeby objasněny i výškově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řes nechráněné podzemní vedení nesmí jezdit mechanizace. Před pojezdem bude zajištěna jejich ochrana položením betonových silničních panelů příp. jinak mechanicky, dle vyjádření správce sítě. Přímo v prostoru staveniště se dle vyjádření jednotlivých správců </w:t>
      </w:r>
      <w:r>
        <w:rPr>
          <w:rFonts w:cs="Arial" w:ascii="Arial" w:hAnsi="Arial"/>
          <w:b/>
        </w:rPr>
        <w:t xml:space="preserve">nachází několik druhů inženýrských sítí </w:t>
      </w:r>
      <w:r>
        <w:rPr>
          <w:rFonts w:cs="Arial" w:ascii="Arial" w:hAnsi="Arial"/>
        </w:rPr>
        <w:t>(např. plyn, sdělovací vedení, elektrické vedení, vodovod a kanalizace).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Dle obdržených vyjádření se v místě nebo blízkosti opravy nachází vedení a zařízení těchto organizací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CETIN a.s</w:t>
      </w:r>
      <w:r>
        <w:rPr>
          <w:rFonts w:cs="Arial" w:ascii="Arial" w:hAnsi="Arial"/>
        </w:rPr>
        <w:t xml:space="preserve">. – v prostoru staveniště a v jeho blízkosti </w:t>
      </w:r>
      <w:r>
        <w:rPr>
          <w:rFonts w:cs="Arial" w:ascii="Arial" w:hAnsi="Arial"/>
          <w:u w:val="single"/>
        </w:rPr>
        <w:t>dojde</w:t>
      </w:r>
      <w:r>
        <w:rPr>
          <w:rFonts w:cs="Arial" w:ascii="Arial" w:hAnsi="Arial"/>
        </w:rPr>
        <w:t xml:space="preserve"> ke střetu, ochranné pásmo je v ostatních případech 1,50 m po stranách krajního vedení SE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GasNet, s.r.o.</w:t>
      </w:r>
      <w:r>
        <w:rPr>
          <w:rFonts w:cs="Arial" w:ascii="Arial" w:hAnsi="Arial"/>
        </w:rPr>
        <w:t xml:space="preserve"> - v blízkosti staveniště se </w:t>
      </w:r>
      <w:r>
        <w:rPr>
          <w:rFonts w:cs="Arial" w:ascii="Arial" w:hAnsi="Arial"/>
          <w:u w:val="single"/>
        </w:rPr>
        <w:t>nachází</w:t>
      </w:r>
      <w:r>
        <w:rPr>
          <w:rFonts w:cs="Arial" w:ascii="Arial" w:hAnsi="Arial"/>
        </w:rPr>
        <w:t xml:space="preserve"> plynárenské vedení a to potrubí NTL a STL a přípojky ST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.ON Servisní, s.r.o.</w:t>
      </w:r>
      <w:r>
        <w:rPr>
          <w:rFonts w:cs="Arial" w:ascii="Arial" w:hAnsi="Arial"/>
        </w:rPr>
        <w:t xml:space="preserve"> – přímo v prostoru staveniště </w:t>
      </w:r>
      <w:r>
        <w:rPr>
          <w:rFonts w:cs="Arial" w:ascii="Arial" w:hAnsi="Arial"/>
          <w:b/>
          <w:u w:val="single"/>
        </w:rPr>
        <w:t>dojde</w:t>
      </w:r>
      <w:r>
        <w:rPr>
          <w:rFonts w:cs="Arial" w:ascii="Arial" w:hAnsi="Arial"/>
        </w:rPr>
        <w:t xml:space="preserve"> ke střetu s </w:t>
      </w:r>
      <w:r>
        <w:rPr>
          <w:rFonts w:cs="Arial" w:ascii="Arial" w:hAnsi="Arial"/>
          <w:i/>
        </w:rPr>
        <w:t>vedením podzemním a nadzemním VN a N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INSTA CZ a.s.</w:t>
      </w:r>
      <w:r>
        <w:rPr>
          <w:rFonts w:cs="Arial" w:ascii="Arial" w:hAnsi="Arial"/>
        </w:rPr>
        <w:t xml:space="preserve"> – v prostoru staveniště </w:t>
      </w:r>
      <w:r>
        <w:rPr>
          <w:rFonts w:cs="Arial" w:ascii="Arial" w:hAnsi="Arial"/>
          <w:u w:val="single"/>
        </w:rPr>
        <w:t>dojde</w:t>
      </w:r>
      <w:r>
        <w:rPr>
          <w:rFonts w:cs="Arial" w:ascii="Arial" w:hAnsi="Arial"/>
        </w:rPr>
        <w:t xml:space="preserve"> ke střetu s trasou vodovodu. O</w:t>
      </w:r>
      <w:r>
        <w:rPr>
          <w:rFonts w:cs="Arial" w:ascii="Arial" w:hAnsi="Arial"/>
          <w:i/>
        </w:rPr>
        <w:t>chranné pásmo 1,5 m, resp. 2,5 m od okraje potrubí na obě stran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 xml:space="preserve">Obec Čelechovice na Hané - </w:t>
      </w:r>
      <w:r>
        <w:rPr>
          <w:rFonts w:cs="Arial" w:ascii="Arial" w:hAnsi="Arial"/>
        </w:rPr>
        <w:t xml:space="preserve">v prostoru staveniště </w:t>
      </w:r>
      <w:r>
        <w:rPr>
          <w:rFonts w:cs="Arial" w:ascii="Arial" w:hAnsi="Arial"/>
          <w:u w:val="single"/>
        </w:rPr>
        <w:t>dojde</w:t>
      </w:r>
      <w:r>
        <w:rPr>
          <w:rFonts w:cs="Arial" w:ascii="Arial" w:hAnsi="Arial"/>
        </w:rPr>
        <w:t xml:space="preserve"> ke střetu s trasou splaškové kanalizace. O</w:t>
      </w:r>
      <w:r>
        <w:rPr>
          <w:rFonts w:cs="Arial" w:ascii="Arial" w:hAnsi="Arial"/>
          <w:i/>
        </w:rPr>
        <w:t>chranné pásmo 1,5 m, resp. 2,5 m od okraje potrubí na obě strany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jednotlivých organizací o existenci podzemních vedení a zařízení jsou doložena v samostatné příloze „E - Dokladová část“.</w:t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  <w:b/>
          <w:bCs/>
          <w:u w:val="single"/>
        </w:rPr>
        <w:t xml:space="preserve">D.1.4.a Vyjádření MRS a ŽP Prostějov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Magistrát města Prostějova, odbor životního prostředí</w:t>
      </w:r>
      <w:r>
        <w:rPr>
          <w:rFonts w:cs="Arial" w:ascii="Arial" w:hAnsi="Arial"/>
        </w:rPr>
        <w:t xml:space="preserve"> (OŽP/2815/2021/2223 ze dne 29.12.202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highlight w:val="yellow"/>
        </w:rPr>
      </w:pPr>
      <w:r>
        <w:rPr/>
        <w:tab/>
      </w:r>
      <w:r>
        <w:rPr>
          <w:rFonts w:cs="Arial" w:ascii="Arial" w:hAnsi="Arial"/>
        </w:rPr>
        <w:t>Odbor životního prostředí vydal „Závazné stanovisko k zásahu do významného krajinného prvku vodního toku Studenecký potok, k.ú. Studenec – rozhodnutí“ s těmito podmínkami (výňatek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ěhem prací nesmí dojít k dotčení břehů a koryta vodního toku nad rámec nezbytných udržovacích prací, znečištění toku, povrchových a podzemních vod látkami nebezpečnými vodá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vadné látky a lehce odplavitelný materiál nebudou volně skladovány na břehu ani v blízkosti tok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né mechanizační prostředky musí být v dobrém technickém stavu a budou dodržována preventivní opatření k zabránění případných úkapů či úniků ropných lá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Kácení bude provedeno v rozsahu - 8 ks stromů (ořešák a vrba) s průměrem kmene 15-50 cm ve výšce 130 cm nad zemí a 32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 a zapojených porostů dřevi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dřevin bude provedeno v období vegetačního klidu, kterým se rozumí období přirozeného útlumu fyziologických funkcí dřeviny, nejpozději do 31.3.202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oškození ponechaných dřevin v břehovém porostu budou vzniklé rány začištěny a zatřeny vhodnými přípravky s fungicidními účinky, ošetření ran musí být provedeno během dne, kdy došlo k poškoze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kud jsou na kácených dřevinách vyvěšeny hnízdní budky, budou tyto budky přemístěny na jiné vhodné dřeviny v bezprostředním okolí zásah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řehy toku budou po ukončení prací urovnány, navázány na okolní plochy a osety travním semene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né souhlasné stanovisko MMP-OŽP  je doloženo v samostatné příloze „E - Dokladová část“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</w:rPr>
        <w:t>MRS, z.s. Brno</w:t>
      </w:r>
      <w:r>
        <w:rPr>
          <w:rFonts w:cs="Arial" w:ascii="Arial" w:hAnsi="Arial"/>
        </w:rPr>
        <w:t xml:space="preserve"> s plánovanou opravou </w:t>
      </w:r>
      <w:r>
        <w:rPr>
          <w:rFonts w:cs="Arial" w:ascii="Arial" w:hAnsi="Arial"/>
          <w:b/>
        </w:rPr>
        <w:t>souhlasí</w:t>
      </w:r>
      <w:r>
        <w:rPr>
          <w:rFonts w:cs="Arial" w:ascii="Arial" w:hAnsi="Arial"/>
        </w:rPr>
        <w:t xml:space="preserve"> při splnění následující podmín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racovní stroje a pracoviště bude zajištěno proti úniku závadných látek do vodního prostřed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Vyjádření MRS, z.s. Brno (201/2021 ze dne 10.12.2021) je doloženo v samostatné příloze „E - Dokladová část“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.1.5. Výpis hlavních prací a kubatur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 xml:space="preserve">Odstranění náletových dřevin z prostoru stavby – ze dna a břehů toku, včetně příjezdu </w:t>
      </w:r>
      <w:r>
        <w:rPr>
          <w:rFonts w:cs="Calibri" w:ascii="Calibri" w:hAnsi="Calibri"/>
          <w:i/>
          <w:color w:val="000000"/>
        </w:rPr>
        <w:t>④</w:t>
      </w:r>
      <w:r>
        <w:rPr>
          <w:rFonts w:cs="Arial" w:ascii="Arial" w:hAnsi="Arial"/>
          <w:i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 xml:space="preserve">Celkem: stromy 8 ks </w:t>
      </w:r>
      <w:r>
        <w:rPr>
          <w:rFonts w:cs="Arial" w:ascii="Arial" w:hAnsi="Arial"/>
          <w:color w:val="000000"/>
        </w:rPr>
        <w:t>(PB=2ks, LB=4ks, dno=2ks)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keře a nálety 324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160+24+35+90+15)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Očištění opěrné zdi od porostu a dále oplach tlakovou vodou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color w:val="000000"/>
          <w:u w:val="single"/>
          <w:vertAlign w:val="superscript"/>
        </w:rPr>
      </w:pPr>
      <w:r>
        <w:rPr>
          <w:rFonts w:cs="Arial" w:ascii="Arial" w:hAnsi="Arial"/>
          <w:color w:val="000000"/>
        </w:rPr>
        <w:t>(31,0*1,1*2+(0,4+0,4)*31,0*2)=117,80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117,80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Oprava spárování opěrné zdi – 20% plochy (hl. 120 mm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color w:val="000000"/>
          <w:u w:val="single"/>
          <w:vertAlign w:val="superscript"/>
        </w:rPr>
      </w:pPr>
      <w:r>
        <w:rPr>
          <w:rFonts w:cs="Arial" w:ascii="Arial" w:hAnsi="Arial"/>
          <w:color w:val="000000"/>
        </w:rPr>
        <w:t>(117,80*0,2)</w:t>
        <w:tab/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23,56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Oprava spárování dlažeb – 20% plochy (hl. 70 mm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color w:val="000000"/>
          <w:u w:val="single"/>
          <w:vertAlign w:val="superscript"/>
        </w:rPr>
      </w:pPr>
      <w:r>
        <w:rPr>
          <w:rFonts w:cs="Arial" w:ascii="Arial" w:hAnsi="Arial"/>
          <w:color w:val="000000"/>
        </w:rPr>
        <w:t>(62,0*0,2)</w:t>
        <w:tab/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12,40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vertAlign w:val="superscript"/>
        </w:rPr>
      </w:pPr>
      <w:r>
        <w:rPr>
          <w:rFonts w:cs="Arial" w:ascii="Arial" w:hAnsi="Arial"/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Mechanické očištění opevnění spodní části břehů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960,57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vertAlign w:val="superscript"/>
        </w:rPr>
      </w:pPr>
      <w:r>
        <w:rPr>
          <w:rFonts w:cs="Arial" w:ascii="Arial" w:hAnsi="Arial"/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rava a doplnění opevnění břehů (10% plochy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96,06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vertAlign w:val="superscript"/>
        </w:rPr>
      </w:pPr>
      <w:r>
        <w:rPr>
          <w:rFonts w:cs="Arial" w:ascii="Arial" w:hAnsi="Arial"/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rava a přerovnání poškozeného opevnění břehů (15% plochy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144,09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rava a přerovnání dlažby ve dně toku (10% plochy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36,945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vertAlign w:val="superscript"/>
        </w:rPr>
      </w:pPr>
      <w:r>
        <w:rPr>
          <w:rFonts w:cs="Arial" w:ascii="Arial" w:hAnsi="Arial"/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Nánosy v toku k odtěžení a odvozu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Celkem: 446,291 m</w:t>
      </w:r>
      <w:r>
        <w:rPr>
          <w:rFonts w:cs="Arial" w:ascii="Arial" w:hAnsi="Arial"/>
          <w:b/>
          <w:color w:val="000000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Osetí břehů travním semenem (břehy + stupeň)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Celkem: </w:t>
      </w:r>
      <w:r>
        <w:rPr>
          <w:rFonts w:cs="Arial" w:ascii="Arial" w:hAnsi="Arial"/>
          <w:color w:val="000000"/>
        </w:rPr>
        <w:t>1 757,53 + 4,99 =</w:t>
      </w:r>
      <w:r>
        <w:rPr>
          <w:rFonts w:cs="Arial" w:ascii="Arial" w:hAnsi="Arial"/>
          <w:b/>
          <w:color w:val="000000"/>
        </w:rPr>
        <w:t xml:space="preserve"> 1 762,52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vertAlign w:val="superscript"/>
        </w:rPr>
      </w:pPr>
      <w:r>
        <w:rPr>
          <w:rFonts w:cs="Arial" w:ascii="Arial" w:hAnsi="Arial"/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čištění betonových konstrukcí stupně včetně nutných oprav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b/>
          <w:color w:val="000000"/>
        </w:rPr>
        <w:t>Celkem: 4,72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i/>
          <w:i/>
          <w:color w:val="000000"/>
          <w:highlight w:val="yellow"/>
          <w:vertAlign w:val="superscript"/>
        </w:rPr>
      </w:pPr>
      <w:r>
        <w:rPr>
          <w:rFonts w:cs="Arial" w:ascii="Arial" w:hAnsi="Arial"/>
          <w:b/>
          <w:i/>
          <w:color w:val="000000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lažba z LK tl. 250 mm ve dně do betonu s vyspárováním MC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Celkem: 2,60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highlight w:val="yellow"/>
          <w:vertAlign w:val="superscript"/>
        </w:rPr>
      </w:pPr>
      <w:r>
        <w:rPr>
          <w:rFonts w:cs="Arial" w:ascii="Arial" w:hAnsi="Arial"/>
          <w:b/>
          <w:color w:val="000000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/>
      </w:pPr>
      <w:r>
        <w:rPr>
          <w:rFonts w:cs="Arial" w:ascii="Arial" w:hAnsi="Arial"/>
          <w:i/>
          <w:color w:val="000000"/>
        </w:rPr>
        <w:t>Dlažba z LK tl. 250 mm na březích do betonu s vyspárováním MC: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Celkem: 16,48 m</w:t>
      </w:r>
      <w:r>
        <w:rPr>
          <w:rFonts w:cs="Arial" w:ascii="Arial" w:hAnsi="Arial"/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highlight w:val="yellow"/>
          <w:vertAlign w:val="superscript"/>
        </w:rPr>
      </w:pPr>
      <w:r>
        <w:rPr>
          <w:rFonts w:cs="Arial" w:ascii="Arial" w:hAnsi="Arial"/>
          <w:b/>
          <w:color w:val="000000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5057" w:leader="none"/>
        </w:tabs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místo stavby je možný po místních asfaltových komunikacích a také po soukromých pozemcích podél to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vlastní stavby budou dotčení vlastníci pozemků informováni o termínu zahájení stavby a vstupu na jejich pozemek a budou dohodnuty případné další podmínky pojezdu, pokud již nejsou uvedeny v Dokladové části PD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ále bude před zahájením stavby provedena fotodokumentace stavu všech pozemků dotčených příjezdem, nájezdů na komunikace a vlastních komunikací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zemky určené pro přístup ke stavbě budou po dokončení stavby uvedeny do původního stavu, urovnány a pozemky s travním porostem osety travní směsí a provedeny případné opravy poškozených komunikací. Nezpevněné polní cesty budou opraveny urovnáním terénu a vyspravením vzniklých výtluků těženým kamenivem nebo štěrkopískem frakce do 32 mm se zhutněním. Při poškození komunikace vyšší třídy bude oprava provedena dle pokynů správce dotčené komunika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ou dotčené pozemky po dokončení stavby protokolárně předány jejich vlastníkům, resp. uživatelům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přizpůsobí mechanizaci používanou na manipulaci se zeminou betonem, kamenivem a dalším stavebním materiálem a míru naložení únosnosti komunikací, pojezdových ploch a mostů a dále práci v ochranných pásmech inženýrských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color w:val="FF0000"/>
        </w:rPr>
        <w:tab/>
      </w:r>
      <w:r>
        <w:rPr>
          <w:rFonts w:cs="Arial" w:ascii="Arial" w:hAnsi="Arial"/>
          <w:b/>
        </w:rPr>
        <w:t>Veškeré mechanismy musí být opatřeny ekologicky šetrnými náplněmi, aby nedošlo ke kontaminaci povrchových a podzemních vod látkami nebezpečnými vodám. Doklad o splnění této podmínky přiloží potenciální zhotovitel ke své nabídce pro výběrové ří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eriál pro zřízení norných stěn a sorbent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.1.8. Bezpečnost a ochrana zdraví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Práce mají běžný charakter prací prováděných na vodohospodářských stavbách a jsou pro ně vypracovány předpisy, které je nutno dodržova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.1.9. Časový plán opravy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le kapacitních a finančních možností správce toku Povodí Moravy, s.p.</w:t>
      </w:r>
    </w:p>
    <w:p>
      <w:pPr>
        <w:pStyle w:val="TextBody"/>
        <w:tabs>
          <w:tab w:val="clear" w:pos="360"/>
        </w:tabs>
        <w:rPr>
          <w:rFonts w:ascii="Arial" w:hAnsi="Arial" w:cs="Arial"/>
        </w:rPr>
      </w:pPr>
      <w:r>
        <w:rPr>
          <w:rFonts w:cs="Arial" w:ascii="Arial" w:hAnsi="Arial"/>
        </w:rPr>
        <w:t>Zahájení:  2022</w:t>
      </w:r>
    </w:p>
    <w:p>
      <w:pPr>
        <w:pStyle w:val="TextBody"/>
        <w:tabs>
          <w:tab w:val="clear" w:pos="360"/>
        </w:tabs>
        <w:rPr>
          <w:rFonts w:ascii="Arial" w:hAnsi="Arial" w:cs="Arial"/>
        </w:rPr>
      </w:pPr>
      <w:r>
        <w:rPr>
          <w:rFonts w:cs="Arial" w:ascii="Arial" w:hAnsi="Arial"/>
        </w:rPr>
        <w:t>Ukončení: 202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tabs>
          <w:tab w:val="clear" w:pos="360"/>
          <w:tab w:val="left" w:pos="426" w:leader="none"/>
        </w:tabs>
        <w:rPr>
          <w:i/>
          <w:i/>
          <w:u w:val="single"/>
        </w:rPr>
      </w:pPr>
      <w:r>
        <w:rPr>
          <w:i/>
          <w:u w:val="single"/>
        </w:rPr>
        <w:t>Projekt se dále nezabývá způsobem provádění. Jednotlivé postupy stavebních prací řeší dodavatel dle svých možností a zvyklostí. Konečný postup prací dohodne investor s dodavatelem stavby.</w:t>
      </w:r>
    </w:p>
    <w:p>
      <w:pPr>
        <w:pStyle w:val="TextBody"/>
        <w:tabs>
          <w:tab w:val="clear" w:pos="360"/>
          <w:tab w:val="left" w:pos="426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říloha č.1: kácení keřů a stromů na stavbě.</w:t>
      </w:r>
    </w:p>
    <w:p>
      <w:pPr>
        <w:pStyle w:val="Normal"/>
        <w:rPr/>
      </w:pPr>
      <w:r>
        <w:rPr/>
        <w:t>Studenecký potok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rPr/>
      </w:pPr>
      <w:r>
        <w:rPr/>
        <w:t>Úsek (ř.km 0,5892-1,4894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303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95"/>
        <w:gridCol w:w="1372"/>
      </w:tblGrid>
      <w:tr>
        <w:trPr>
          <w:trHeight w:val="23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Průměr kme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Vrb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Ořešák</w:t>
            </w:r>
          </w:p>
        </w:tc>
      </w:tr>
      <w:tr>
        <w:trPr>
          <w:trHeight w:val="2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12-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21-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41-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celkem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8 ks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  <w:highlight w:val="yellow"/>
        </w:rPr>
      </w:pPr>
      <w:r>
        <w:rPr>
          <w:rFonts w:cs="Calibri" w:ascii="Calibri" w:hAnsi="Calibri"/>
          <w:vanish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  <w:highlight w:val="yellow"/>
        </w:rPr>
      </w:pPr>
      <w:r>
        <w:rPr>
          <w:rFonts w:cs="Calibri" w:ascii="Calibri" w:hAnsi="Calibri"/>
          <w:vanish/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27175</wp:posOffset>
                </wp:positionH>
                <wp:positionV relativeFrom="paragraph">
                  <wp:posOffset>-14605</wp:posOffset>
                </wp:positionV>
                <wp:extent cx="3399155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223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</w:rPr>
                                    <w:t>Keře a výmladky</w:t>
                                  </w:r>
                                </w:p>
                                <w:p>
                                  <w:pPr>
                                    <w:pStyle w:val="Tex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</w:rPr>
                                    <w:t>(černý bez, trnka obecná, zimolez, ptačí zob, růže šípková)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</w:rPr>
                                    <w:t>324 m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5.6pt;mso-wrap-distance-left:7.05pt;mso-wrap-distance-right:7.05pt;mso-wrap-distance-top:0pt;mso-wrap-distance-bottom:0pt;margin-top:-1.15pt;mso-position-vertical-relative:text;margin-left:120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223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</w:rPr>
                              <w:t>Keře a výmladky</w:t>
                            </w:r>
                          </w:p>
                          <w:p>
                            <w:pPr>
                              <w:pStyle w:val="Text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</w:rPr>
                              <w:t>(černý bez, trnka obecná, zimolez, ptačí zob, růže šípková)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</w:rPr>
                              <w:t>324 m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oznámka: veškeré dřeviny (keře a výmladky) budou v průtočném korytě až po břehovou hranu odstraněny.</w:t>
      </w:r>
    </w:p>
    <w:p>
      <w:pPr>
        <w:pStyle w:val="Normal"/>
        <w:rPr/>
      </w:pPr>
      <w:r>
        <w:rPr/>
        <w:t>Termín kácení: v období vegetačního klidu dle rozhodnutí OŽP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4961" w:type="dxa"/>
      <w:jc w:val="left"/>
      <w:tblInd w:w="4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275"/>
      <w:gridCol w:w="2693"/>
    </w:tblGrid>
    <w:tr>
      <w:trPr>
        <w:trHeight w:val="340" w:hRule="atLeast"/>
      </w:trPr>
      <w:tc>
        <w:tcPr>
          <w:tcW w:w="9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16"/>
              <w:szCs w:val="16"/>
            </w:rPr>
            <w:t xml:space="preserve">Strana </w:t>
          </w:r>
        </w:p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</w:t>
          </w:r>
          <w:r>
            <w:rPr>
              <w:b/>
            </w:rPr>
            <w:fldChar w:fldCharType="end"/>
          </w:r>
          <w:r>
            <w:rPr>
              <w:rFonts w:eastAsia="Arial"/>
              <w:b/>
            </w:rPr>
            <w:t xml:space="preserve"> </w:t>
          </w:r>
        </w:p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/>
          </w:pPr>
          <w:r>
            <w:rPr>
              <w:sz w:val="14"/>
              <w:szCs w:val="14"/>
            </w:rPr>
            <w:t xml:space="preserve">(celkem </w:t>
          </w: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NUMPAGES \* ARABIC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15</w:t>
          </w:r>
          <w:r>
            <w:rPr>
              <w:sz w:val="14"/>
              <w:szCs w:val="14"/>
            </w:rPr>
            <w:fldChar w:fldCharType="end"/>
          </w:r>
          <w:r>
            <w:rPr>
              <w:sz w:val="14"/>
              <w:szCs w:val="14"/>
            </w:rPr>
            <w:t>)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Zakázkové číslo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rFonts w:ascii="Arial Black" w:hAnsi="Arial Black" w:cs="Arial Black"/>
              <w:b/>
              <w:b/>
            </w:rPr>
          </w:pPr>
          <w:r>
            <w:rPr>
              <w:rFonts w:cs="Arial Black" w:ascii="Arial Black" w:hAnsi="Arial Black"/>
              <w:b/>
            </w:rPr>
            <w:t>223 506/ D1a</w:t>
          </w:r>
        </w:p>
      </w:tc>
    </w:tr>
    <w:tr>
      <w:trPr>
        <w:trHeight w:val="340" w:hRule="atLeast"/>
      </w:trPr>
      <w:tc>
        <w:tcPr>
          <w:tcW w:w="9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snapToGrid w:val="false"/>
            <w:jc w:val="center"/>
            <w:rPr>
              <w:rFonts w:ascii="Arial Black" w:hAnsi="Arial Black" w:cs="Arial Black"/>
              <w:b/>
              <w:b/>
              <w:sz w:val="16"/>
              <w:szCs w:val="16"/>
            </w:rPr>
          </w:pPr>
          <w:r>
            <w:rPr>
              <w:rFonts w:cs="Arial Black" w:ascii="Arial Black" w:hAnsi="Arial Black"/>
              <w:b/>
              <w:sz w:val="16"/>
              <w:szCs w:val="16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4395" w:leader="none"/>
              <w:tab w:val="left" w:pos="4536" w:leader="none"/>
              <w:tab w:val="right" w:pos="9072" w:leader="none"/>
            </w:tabs>
            <w:jc w:val="center"/>
            <w:rPr>
              <w:rFonts w:ascii="Arial Black" w:hAnsi="Arial Black" w:cs="Arial Black"/>
              <w:b/>
              <w:b/>
            </w:rPr>
          </w:pPr>
          <w:r>
            <w:rPr>
              <w:rFonts w:cs="Arial Black" w:ascii="Arial Black" w:hAnsi="Arial Black"/>
              <w:b/>
            </w:rPr>
            <w:t>07 / 2021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Char">
    <w:name w:val="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9:00Z</dcterms:created>
  <dc:creator>vrastil</dc:creator>
  <dc:description/>
  <cp:keywords/>
  <dc:language>en-US</dc:language>
  <cp:lastModifiedBy>Kauer Miroslav</cp:lastModifiedBy>
  <cp:lastPrinted>2022-01-31T12:37:00Z</cp:lastPrinted>
  <dcterms:modified xsi:type="dcterms:W3CDTF">2022-01-31T11:44:00Z</dcterms:modified>
  <cp:revision>371</cp:revision>
  <dc:subject/>
  <dc:title/>
</cp:coreProperties>
</file>